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№ 8. Формирование культурологической мысли в России. Культурологические парадигмы западничества и славянофильст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для формирования культурологической мысли в культуре средневековой Руси и России эпохи Нового време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ины «западники» и «славянофилы». Исторические и культурные условия возникновения западничества и славянофиль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льтурологические идеи в русском западничест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льтурологические идеи в русском славянофильст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дние славянофилы («почвенники») о самобытности и исторической миссии русской культур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ронолог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падники и славянофилы (в историческом и широком значении терминов), социально-экономическая и культурная отсталость, культурная самобытность, «народный дух», «почвенничество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сылки для формирования культурологической мысли в культуре средневековой Руси и России эпохи Нового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культурного самоопределения в истории культуры Ру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ставание России от стран Запада в развитии научной мысли, его объективные предпосылки. Период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: ученичество, овладение достижениями европейской философии и науки. Влияние на русскую культуру идей европейского Просв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: появление и развитие в России самобытной философии истории и культуры. Русская наука – часть европейской науки, взаимовлияние и параллельный характер их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Философия культуры в учениях русских западников и славянофилов </w:t>
      </w:r>
      <w:r>
        <w:rPr>
          <w:sz w:val="28"/>
          <w:szCs w:val="28"/>
          <w:u w:val="single"/>
          <w:lang w:val="en-US"/>
        </w:rPr>
        <w:t>XIX</w:t>
      </w:r>
      <w:r>
        <w:rPr>
          <w:sz w:val="28"/>
          <w:szCs w:val="28"/>
          <w:u w:val="single"/>
        </w:rPr>
        <w:t>-го 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значность терминов «западники» и «славянофилы». Их узкий (собственный, исторический) и широкий (переносный) смысл. Две фундаментальные культурные (политические, идеологические и т.д.) ориентации, существовавшие в русской культуре на всех этапах её истории, в наши дни в том числе. Проблемы отношений России (Руси) и Европы (Запада). Многообразные контакты между Русью и Европ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ры между сторонниками и противниками сближения с Западом велись на почве религиозной мысли (средние века), утилитарных идей, моральной философии. Западники и славянофилы перенесли их на почву (перевели на язык) философии истории и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ылки для формирования учений западников и славянофилов. Изучение дворянской интеллигенцией немецкой философии (Гердер, Шеллинг, Гегель и др.), философские кружки. Влияние европейского романтизма. Интерес к эпох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истоки западнического и славянофильского направления. Философский кружок Н.В. Станкевича. Поляризация мнений во второй половине 1830-х гг. «Философическое письмо» П.Я. Чаадаева (1836 г.) в московском журнале «Телескоп». Вопросы о месте России среди других народов, её отношении к западной цивилизации, смысле и оценке успеха петровских реформ. Письмо Чаадаева как вызов, на который по-своему ответили западники и славянофи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, в которых протекали споры. Жёсткая цензура (усилившаяся в годы «мрачного семилетия»), невозможность вести открытую полемику. Устные споры, рукописные статьи, использование «Эзопова языка» и художественной литературы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падники</w:t>
      </w:r>
      <w:r>
        <w:rPr>
          <w:sz w:val="28"/>
          <w:szCs w:val="28"/>
        </w:rPr>
        <w:t>: А.И. Герцен, Н.П. Огарёв, Т.Н. Грановский, В.П. Боткин, Н.Х. Кетчер, Е.Ф. Корш, П.Г. Редкин, Д.Л. Крюков, К.Д. Кавелин (московский кружок), В.Г. Белинский (Петербург); а также П.В. Анненков, М.А. Бакунин, И.С. Тургенев, И.И. Панаев, М.Н. Катков, Б.Н. Чичерин, историки С.М. Соловьев, В.О. Ключевский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ство человеческой цивилизации, пути её исторического развития, законов этого развития. Различные народы находятся на разных стадиях развития цивилизации; на высшей её ступени – европейские нар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я – европейская страна, изначально бывшая частью европейской цивилизации. Особенности России, её непохожесть на другие страны Европы объясняется окраинным положением России в Европе (на границе со степями Азии) и  отсталостью, которая была вызвана нашествием монголов («татарское иго»), заимствованием у них азиатских обычаев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ложительное отношение к реформа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Петр вернул Россию на путь европейского прогресса. Активная, творческая, цивилизаторская роль государства в русской истории; петровские реформы – самый яркий пример эт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 (мерило) прогресса – приближение социально-экономической и культурной жизни России к европейским стандартам. Западники всячески поддерживали введение в России элементов западной цивилизации, выступали за отмену крепостного пра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ласти политики и идеологии западники – сторонники конституционной монархии и либерализма. Некоторые из них перешли к социализму (Белинский, Герцен), анархизму (Бакуни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авянофилы</w:t>
      </w:r>
      <w:r>
        <w:rPr>
          <w:sz w:val="28"/>
          <w:szCs w:val="28"/>
        </w:rPr>
        <w:t xml:space="preserve"> (ироническое прозвище от «славяне» и греч. </w:t>
      </w:r>
      <w:r>
        <w:rPr>
          <w:sz w:val="28"/>
          <w:szCs w:val="28"/>
          <w:lang w:val="en-US"/>
        </w:rPr>
        <w:t>Phileo</w:t>
      </w:r>
      <w:r>
        <w:rPr>
          <w:sz w:val="28"/>
          <w:szCs w:val="28"/>
        </w:rPr>
        <w:t xml:space="preserve"> – «люблю», т.е. «славянолюбы»): А.С. Хомяков, И.В. Киреевский, П.В. Киреевский, семья Аксаковых, Ю.Ф. Самарин, А.И. Кошелев, Д.А. Валуев, близки по взглядам – В.И. Даль, А.Н. Островский, А.А. Григорьев, Ф.И. Тютчев, Н.М. Языков, Ф.И. Буслаев, М.М. Срезневский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уществует единственной общечеловеческой цивилизации, единого пути её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отдельных народов или групп народов (славяне, германцы и т.п.) являются органическими целостностями и развиваются органически. Основу своеобразия каждой из них составляет особый </w:t>
      </w:r>
      <w:r>
        <w:rPr>
          <w:b/>
          <w:sz w:val="28"/>
          <w:szCs w:val="28"/>
        </w:rPr>
        <w:t>«народный дух»</w:t>
      </w:r>
      <w:r>
        <w:rPr>
          <w:sz w:val="28"/>
          <w:szCs w:val="28"/>
        </w:rPr>
        <w:t>, проявляющийся в религии, искусстве, государственной и др. сторонах жизни данного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я – самобытная культура, «народный дух» которой не только отличен, но и диаметрально противоположен «народному духу» Европы. У России свой путь исторического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ое отношение славянофилов к Западу. Резкая критика религиозно-нравственного состояния европейской культуры (гнилой Запад, Запад загнивает) и восхищение достижениями европейского искусства, науки и т.д. (Хомяков – «страна святых чудес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трицательное отношение к реформа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Петр пытался насильнически исказить органические начала русской жизни и отчасти преуспел в этом (культура дворянства). Они сохранились у народа (в крестьянской общине), необходимо их возрождение (через религиозно-нравственное очищение, покаяние – у Хомяко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стижения «народного духа» России необходимо изучение народной культуры и исторического прошлого Руси. Идеализация славянофилами Киевской и Московской Руси (якобы гармоничное, бесконфликтное обществ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идеал славянофилов – самодержавная монархия, основанная на религиозно-нравственном союзе царя и народа. Земские соборы, земство (местное самоуправление), активная общественная роль Православной Церкви, свобода слова; выступали за отмену крепостного права (по религиозным и моральным соображения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всех славянских племён в вольную федерацию под руководством России; её столица – Константинополь. Изучение культур славянских народ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озднее славянофильство, или «почвенничество».</w:t>
      </w:r>
      <w:r>
        <w:rPr>
          <w:sz w:val="28"/>
          <w:szCs w:val="28"/>
        </w:rPr>
        <w:t xml:space="preserve"> 1860-е-начало 1880-х гг. Представители: А.А. Григорьев, Ф.М. Достоевский, М.М. Достоевский, Н.Н. Страхов и др. Журналы «Время», «Эпоха», поздние произведения Достоевского (особенно «Дневник писателя», Пушкинская речь, «Братья Карамазовы»). Главная идея – самобытность русской культуры. Её хранитель – простой народ; интеллигент – «русский скиталец», оторвавшийся от «почвы». Суть русской самобытности в реализации христианской идеи смирения. Историческая миссия русского народа – объединить народы Европы в христианское братство путём покаяния (принятие на себя чужих грехов). Постижение национальной идеи («народного духа») через искусство; великое искусство (Пушкин, Гоголь и др.) – залог будущего величия России. Наряду с самобытным искусством русский народ должен создать самобытные формы экономики, политики, права и т.п. Эта задача должна объединить все сословия и партии Росси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4:00Z</dcterms:created>
  <dc:creator>INF</dc:creator>
  <dc:description/>
  <dc:language>en-US</dc:language>
  <cp:lastModifiedBy>INF</cp:lastModifiedBy>
  <dcterms:modified xsi:type="dcterms:W3CDTF">2004-04-14T02:28:00Z</dcterms:modified>
  <cp:revision>37</cp:revision>
  <dc:subject/>
  <dc:title/>
</cp:coreProperties>
</file>